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 xml:space="preserve">на открытый запрос предложений по выбору исполнителя работ 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пловизионному контролю электрооборудования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lang w:val="ru-RU"/>
        </w:rPr>
        <w:t>филиала «Карельский» ОАО «ТГК-1»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</w:t>
      </w:r>
      <w:r>
        <w:rPr>
          <w:rFonts w:cs="Times New Roman" w:ascii="Times New Roman" w:hAnsi="Times New Roman"/>
          <w:b/>
          <w:sz w:val="24"/>
          <w:lang w:val="ru-RU"/>
        </w:rPr>
        <w:t>. Общие требования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ью настоящего технического задания является проведение телевизионного контроля электрического оборудования в соответствии с требованиями Объемов и норм испытаний электрооборудования РД 34.45-51.300-97, оценку теплового состояния электрооборудования и токоведущих частей в соответствии с методиками РД 34.45-51.300-97.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тчета с термограммо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месту выполнения рабо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ложение объектов указано в Приложении 1 к настоящему Техническому зада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ный телефон ответственного лица, составившего техническое задание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дельников А.С. тел. (8142) 713893, 8911401563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объектам Каскада Кемских ГЭС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ккин Владимир Анатольевич, тел. (814-58) 2-08-9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объектам Каскада Выгских ГЭС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Янчик Анна Анатольевна, тел.(814-31)36-385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объектам Каскада Сунских ГЭС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кина Валентина Анатольевна (814-51) 3-35-5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 по Петрозаводской ТЭЦ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знецов Андрей Юрьевич (8142) 71-68-0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Требования к срокам выполнения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враль 2012 г. – май 2012 г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и выполнения работ в течении года по согласованному с главным инженером объекта графиком. Срок представления отчета в течении месяца после проведения контроля на каждом конкретном объек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/>
          <w:sz w:val="24"/>
          <w:lang w:val="ru-RU"/>
        </w:rPr>
        <w:t>. Требования к выполнению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ъем выполняемых работ устанавливается Перечнем электрооборудования, подлежащего тепловизионному обследованию в 2012 году (приложение № 2).</w:t>
      </w:r>
    </w:p>
    <w:p>
      <w:pPr>
        <w:pStyle w:val="Normal"/>
        <w:ind w:firstLine="72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ри тепловизионном контроле электрооборудования следует применять тепловизоры с разрешающей способностью не хуже 0.1 гр. С. со спектральным диапазоном 8-12 µм. Контроль оборудования осуществляется в соответствии с требованиями “Объемов и норм испытаний электрооборудования” РД 34.45-51.300-97 и “Основными положениями методики инфракрасной диагностики электрооборудования ВЛ” РД 153-34.0-20.363-99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Особые услов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роизводство работ и требования к персоналу подрядно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изводство работ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ок проведения работ размещен на территории различных объектов Филиала “Карельский” ОАО “ТГК-1”,  указанных в Приложении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ы производятся в действующих электроустановках до и выше 1000 В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рядчи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лжен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: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szCs w:val="24"/>
        </w:rPr>
        <w:t>При организации работ обеспечить выполнение требований РД 153-34.0-03.150-00</w:t>
      </w:r>
      <w:r>
        <w:rPr>
          <w:b/>
          <w:szCs w:val="24"/>
        </w:rPr>
        <w:t xml:space="preserve"> </w:t>
      </w:r>
      <w:r>
        <w:rPr>
          <w:szCs w:val="24"/>
        </w:rPr>
        <w:t xml:space="preserve">Межотраслевые правила по охране труда (правила безопасности) при эксплуатации электроустановок: /Утв. Приказом Минэнерго РФ от 27.12.2000 № 163 без привлечения персонала объекта в качестве наблюдающего или производителя работ (иметь исполнителя с группой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о ЭБ)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бот в соответствии с согласованным графиком работ. До начала работ согласовать конкретный срок проведения контроля у главного инженера Каскада ГЭС и Петрозаводской ТЭЦ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ение отчетов по каждой единице обследуемого оборудования. Отчеты представляются в двух экземплярах на бумажном носителе с термограммами и в электронном виде на флеш-картах по структурным подразделениям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0" w:firstLine="720"/>
        <w:jc w:val="both"/>
        <w:rPr>
          <w:szCs w:val="24"/>
        </w:rPr>
      </w:pPr>
      <w:r>
        <w:rPr>
          <w:szCs w:val="24"/>
        </w:rPr>
        <w:t>Наличие механизмов инструментов и материалов для выполнения заявляемых на конкурс объемов работ, вспомогательных (расходных) материалов для выполнения заявляемых объемов рабо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56"/>
        <w:ind w:left="360" w:firstLine="34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знакомится </w:t>
      </w:r>
      <w:r>
        <w:rPr>
          <w:rFonts w:cs="Times New Roman" w:ascii="Times New Roman" w:hAnsi="Times New Roman"/>
          <w:sz w:val="24"/>
          <w:szCs w:val="24"/>
          <w:lang w:val="ru-RU"/>
        </w:rPr>
        <w:t>с Экологической политикой ОАО «ТГК-1», Значимыми экологическими аспектами и требованиями по охране окружающей среды СЭМ; при исполнении обязательств по настоящему договору принимать необходимые меры для соблюдения обязательств Экологической политики ОАО «ТГК-1» и требований СЭМ.</w:t>
      </w:r>
    </w:p>
    <w:p>
      <w:pPr>
        <w:pStyle w:val="Normal"/>
        <w:numPr>
          <w:ilvl w:val="0"/>
          <w:numId w:val="4"/>
        </w:numPr>
        <w:spacing w:lineRule="auto" w:line="256"/>
        <w:ind w:left="360" w:firstLine="34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ить работников Подрядчика и обязать субподрядчиков, выполняющих Работы на Объекте, обеспечить своих работников однотипной спецодеждой с названием и логотипом организации.</w:t>
      </w:r>
    </w:p>
    <w:p>
      <w:pPr>
        <w:pStyle w:val="21"/>
        <w:numPr>
          <w:ilvl w:val="0"/>
          <w:numId w:val="4"/>
        </w:numPr>
        <w:ind w:left="360" w:firstLine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босновании стоимости работ Подрядчик 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spacing w:lineRule="auto" w:line="256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56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22"/>
        <w:tabs>
          <w:tab w:val="clear" w:pos="1134"/>
          <w:tab w:val="left" w:pos="708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Требования к Субподрядчикам:</w:t>
      </w:r>
    </w:p>
    <w:p>
      <w:pPr>
        <w:pStyle w:val="22"/>
        <w:tabs>
          <w:tab w:val="clear" w:pos="1134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планирующемся привлечении для выполнения работ Субподрядчиков Подрядчик должен иметь лицензию на исполнение функций генерального подрядчика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рядчик должен обеспечить соответствие любого предложенного Субподрядчика требованиям предквалификационной документации Организатора запроса предложений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тор запроса предложений оставляет за собой право отклонить любого из предложенных Субподрядчиков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21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вязанные с выполнением договора.</w:t>
      </w:r>
    </w:p>
    <w:p>
      <w:pPr>
        <w:pStyle w:val="Normal"/>
        <w:widowControl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22"/>
        <w:tabs>
          <w:tab w:val="left" w:pos="708" w:leader="none"/>
          <w:tab w:val="left" w:pos="1134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Требования к сроку действия Заявки Участника.</w:t>
      </w:r>
    </w:p>
    <w:p>
      <w:pPr>
        <w:pStyle w:val="22"/>
        <w:tabs>
          <w:tab w:val="clear" w:pos="1134"/>
        </w:tabs>
        <w:spacing w:before="0" w:after="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3"/>
        <w:spacing w:lineRule="auto" w:line="240"/>
        <w:ind w:left="0" w:hanging="0"/>
        <w:rPr/>
      </w:pPr>
      <w:bookmarkStart w:id="0" w:name="_Ref56220570"/>
      <w:bookmarkEnd w:id="0"/>
      <w:r>
        <w:rPr>
          <w:sz w:val="24"/>
        </w:rPr>
        <w:tab/>
        <w:t xml:space="preserve">Заявка действительна в течение срока, указанного Участником в письме о подаче  оферты. В любом  случае  этот срок </w:t>
      </w:r>
      <w:r>
        <w:rPr>
          <w:b/>
          <w:i/>
          <w:sz w:val="24"/>
        </w:rPr>
        <w:t xml:space="preserve">не должен быть менее 90 календарных дней </w:t>
      </w:r>
      <w:r>
        <w:rPr>
          <w:sz w:val="24"/>
        </w:rPr>
        <w:t xml:space="preserve">со </w:t>
      </w:r>
    </w:p>
    <w:p>
      <w:pPr>
        <w:pStyle w:val="Style13"/>
        <w:spacing w:lineRule="auto" w:line="240"/>
        <w:ind w:left="0" w:hanging="0"/>
        <w:rPr/>
      </w:pPr>
      <w:r>
        <w:rPr>
          <w:sz w:val="24"/>
        </w:rPr>
        <w:t xml:space="preserve">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ки Участн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  <w:bookmarkStart w:id="1" w:name="_Ref56220570"/>
      <w:bookmarkStart w:id="2" w:name="_Ref56220570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ло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>1. Координаты расположения объектов филиала «Карельский» ОАО «ТГК-1» - на 1 лист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 электрооборудования по филиалу «Карельский» ОАО «ТГК-1», подлежащего тепловизионному обследованию в 2012 году – на 14 листах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чальник Электротехнической Службы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лиала «Карельский» ОАО ТГК-1</w:t>
        <w:tab/>
        <w:t>________________________ А.С. Седельников</w:t>
      </w:r>
      <w:r>
        <w:rPr>
          <w:lang w:val="ru-RU"/>
        </w:rPr>
        <w:t xml:space="preserve"> 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lang w:val="ru-RU"/>
        </w:rPr>
      </w:pPr>
      <w:r>
        <w:rPr>
          <w:rFonts w:eastAsia="Arial Narrow"/>
          <w:vertAlign w:val="superscript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vertAlign w:val="superscript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vertAlign w:val="superscript"/>
          <w:lang w:val="ru-RU"/>
        </w:rPr>
        <w:t>(подпись)                                                     (расшифровка подписи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bookmarkStart w:id="3" w:name="_Ref93088240"/>
      <w:bookmarkStart w:id="4" w:name="_Ref93088240"/>
      <w:bookmarkEnd w:id="4"/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jc w:val="right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23"/>
        <w:ind w:left="0" w:hanging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5" w:name="_Ref93088240"/>
      <w:bookmarkStart w:id="6" w:name="_Ref93088240"/>
      <w:bookmarkEnd w:id="6"/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>
        <w:lang w:val="ru-RU"/>
      </w:rPr>
    </w:lvl>
    <w:lvl w:ilvl="1">
      <w:start w:val="2"/>
      <w:numFmt w:val="decimal"/>
      <w:lvlText w:val="%1.%2."/>
      <w:lvlJc w:val="left"/>
      <w:pPr>
        <w:tabs>
          <w:tab w:val="num" w:pos="4260"/>
        </w:tabs>
        <w:ind w:left="42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imes New Roman" w:hAnsi="Times New Roman" w:cs="Times New Roman"/>
      <w:b/>
      <w:sz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4z4">
    <w:name w:val="WW8Num34z4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i w:val="false"/>
    </w:rPr>
  </w:style>
  <w:style w:type="character" w:styleId="WW8Num36z4">
    <w:name w:val="WW8Num36z4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Пункт Знак"/>
    <w:qFormat/>
    <w:rPr>
      <w:sz w:val="28"/>
      <w:lang w:val="ru-RU" w:bidi="ar-SA"/>
    </w:rPr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Courier New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4"/>
      <w:lang w:val="ru-RU"/>
    </w:rPr>
  </w:style>
  <w:style w:type="paragraph" w:styleId="Style12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rFonts w:ascii="Times New Roman" w:hAnsi="Times New Roman" w:cs="Times New Roman"/>
      <w:sz w:val="28"/>
      <w:lang w:val="ru-RU"/>
    </w:rPr>
  </w:style>
  <w:style w:type="paragraph" w:styleId="Style13">
    <w:name w:val="Подпункт"/>
    <w:basedOn w:val="Style12"/>
    <w:qFormat/>
    <w:pPr>
      <w:numPr>
        <w:ilvl w:val="0"/>
        <w:numId w:val="0"/>
      </w:numPr>
      <w:ind w:left="1134" w:hanging="1134"/>
    </w:pPr>
    <w:rPr/>
  </w:style>
  <w:style w:type="paragraph" w:styleId="22">
    <w:name w:val="Пункт2"/>
    <w:basedOn w:val="Style12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4">
    <w:name w:val="Подподпункт"/>
    <w:basedOn w:val="Style13"/>
    <w:qFormat/>
    <w:pPr>
      <w:numPr>
        <w:ilvl w:val="0"/>
        <w:numId w:val="3"/>
      </w:numPr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9:00Z</dcterms:created>
  <dc:creator>travin</dc:creator>
  <dc:description/>
  <cp:keywords/>
  <dc:language>en-US</dc:language>
  <cp:lastModifiedBy> Кобец</cp:lastModifiedBy>
  <cp:lastPrinted>2011-11-22T14:52:00Z</cp:lastPrinted>
  <dcterms:modified xsi:type="dcterms:W3CDTF">2012-01-11T06:42:00Z</dcterms:modified>
  <cp:revision>63</cp:revision>
  <dc:subject/>
  <dc:title>Заявка на командировочные расходы по УРОЭС ЗКЭС</dc:title>
</cp:coreProperties>
</file>